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248" w:hanging="4248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8953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/>
      </w:pPr>
      <w:r>
        <w:rPr/>
        <w:t>Załącznik Nr 3 do SWZ nr 47/2025 zatwierdzonej dnia 25.09.2025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Ś W I A D C Z E N I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iniejszym oświadczam, że po zapoznaniu się z treścią i warunkami określonymi w umowie na wykonanie robót budowlanych, nie wnoszę zastrzeżeń do w/wym.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ermin związania ofertą wynosi ( minimum 30 dni)     …….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 nazwa i adres oferenta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/podpis osoby upoważnionej/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oszę następujące zastrzeżenia do projektu umowy*:……………………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nie mogą dotyczyć SWZ i jej załącznik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/podpis osoby upoważnionej/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05:00Z</dcterms:created>
  <dc:creator>Piotr Drozdowski</dc:creator>
  <dc:description/>
  <cp:keywords/>
  <dc:language>en-US</dc:language>
  <cp:lastModifiedBy>Monika Zaręba</cp:lastModifiedBy>
  <cp:lastPrinted>2013-09-11T13:06:00Z</cp:lastPrinted>
  <dcterms:modified xsi:type="dcterms:W3CDTF">2025-09-29T11:31:00Z</dcterms:modified>
  <cp:revision>42</cp:revision>
  <dc:subject/>
  <dc:title>Załącznik nr 2    </dc:title>
</cp:coreProperties>
</file>